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ysical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19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av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res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refra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illiam Derh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eed of sou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racteristics of Sound Wave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it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requen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rasonic wav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ltrasonic wav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cibe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reshold of hear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mplitu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ndamen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verto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oust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sona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a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ppler effe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 of Sound Through Instrument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n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cholo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9:31:00Z</dcterms:created>
  <dc:creator>christine.bachtell</dc:creator>
  <dc:description/>
  <cp:keywords/>
  <dc:language>en-US</dc:language>
  <cp:lastModifiedBy>Susan.Watson</cp:lastModifiedBy>
  <cp:lastPrinted>2008-04-22T13:55:00Z</cp:lastPrinted>
  <dcterms:modified xsi:type="dcterms:W3CDTF">2008-04-22T19:31:00Z</dcterms:modified>
  <cp:revision>2</cp:revision>
  <dc:subject/>
  <dc:title>SPRING IS NEAR</dc:title>
</cp:coreProperties>
</file>